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INDICE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álculo de Recursos y Presupuesto de Gastos Ejercicio 2024 - Proyecto de Ordenanz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Presupuesto de Recursos 2024</w:t>
      </w:r>
      <w:r>
        <w:rPr>
          <w:rFonts w:cs="Calibri" w:ascii="Calibri" w:hAnsi="Calibri"/>
        </w:rPr>
        <w:t xml:space="preserve"> - Descripción Metodológic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I - Cálculo de Recursos por Rubr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II - Cálculo de Recursos por su Procedencia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III - Cálculo de Recursos por su naturaleza Económic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supuesto General de Gastos 2024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IV - Presupuesto de Gastos por Fuente Financier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V - Presupuesto de Gastos por Objeto del Gast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VI - Presupuesto de Gastos por Finalidad y Función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nexo VII - Presupuesto de Gastos por Carácter Económico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VIII - Presupuesto de Gastos por Estructura Programátic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partamento Ejecutivo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cretaría Privada - Administración y Coordinación General de Tareas Ejecutivas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ecretaría de Gobierno - Diseño y Coordinación de Políticas a ejecutar por las distintas Direccione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cretaría de Hacienda - Recaudación y Administración de Recursos Municipales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ecretaría de Seguridad - Planificación de Actividades para prevenir Delitos, Ordenar el Tránsito y accionar en Casos de emergenc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icios de la Deud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ecretaría de Salud - Prestación de Servicios de Salud en Hospital Municipal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ecretaría de Cultura y Educación - Difusión de la Cultura y Proyectos de Educación en el Ámbito Local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Secretaría de Desarrollo Social - Planificación de Políticas sociales y Sanitarias en Beneficio de la Comunid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cretaría de Obras y Servicios Públicos - Formulación y Conducción de Políticas de Construcción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cretaría de DDHH, Género y Diversidad Sexual - Políticas de DDHH, Género y Diversidad Sexual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cretaría de Modernización y RRHH – Políticas de Modernización y Gestión de RRHH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norable Concejo Deliberante - Tareas Legislativa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nexo IX - Recursos Humanos por Categoría Programátic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X - Proyectos de Inversión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nexo XI - Programación de Transferencias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Anexo XII – Programa Plurianual de Inversión (Art. 19 Dto. 2980/2000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XIII - Clasificadores de Recursos y Gastos (Decreto 2980/00 anexos 12 al 22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XIV - Programación Anual de Compras de Bienes y Contrataciones de Servicios (Formulario 7)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XV - Gestión y Administración de la Deuda Pública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exo XVI – Presupuesto con Perspectiva de Género PPG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oyecto Plurianual y Gastos Tributarios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00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Avant Garde Gothic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PAGE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1</w:t>
    </w:r>
    <w:r>
      <w:rPr>
        <w:sz w:val="24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1</w:t>
    </w:r>
    <w:r>
      <w:rPr>
        <w:sz w:val="24"/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96865</wp:posOffset>
              </wp:positionH>
              <wp:positionV relativeFrom="paragraph">
                <wp:posOffset>-259080</wp:posOffset>
              </wp:positionV>
              <wp:extent cx="923925" cy="74295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3760" cy="743040"/>
                        <a:chOff x="0" y="0"/>
                        <a:chExt cx="923760" cy="743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2376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51920" y="197640"/>
                          <a:ext cx="676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olio N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_____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4.95pt;margin-top:-20.4pt;width:72.75pt;height:58.5pt" coordorigin="8499,-408" coordsize="1455,1170">
              <v:oval id="shape_0" fillcolor="white" stroked="t" o:allowincell="f" style="position:absolute;left:8499;top:-408;width:1454;height:116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738;top:-97;width:1064;height:6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Folio N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568960" cy="655320"/>
          <wp:effectExtent l="0" t="0" r="0" b="0"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</w:t>
    </w:r>
    <w:r>
      <w:rPr>
        <w:rFonts w:eastAsia="Batang;바탕" w:cs="Calibri" w:ascii="Calibri" w:hAnsi="Calibri"/>
        <w:sz w:val="18"/>
        <w:szCs w:val="18"/>
      </w:rPr>
      <w:t>"2023 – Año de la Democracia Argentina”</w:t>
    </w:r>
  </w:p>
  <w:p>
    <w:pPr>
      <w:pStyle w:val="Normal"/>
      <w:rPr>
        <w:rFonts w:ascii="Calibri" w:hAnsi="Calibri" w:cs="Calibri"/>
        <w:color w:val="444444"/>
        <w:shd w:fill="FFFFFF" w:val="clear"/>
        <w:lang w:val="en-US" w:eastAsia="en-US"/>
      </w:rPr>
    </w:pPr>
    <w:r>
      <w:rPr>
        <w:rFonts w:cs="Calibri" w:ascii="Calibri" w:hAnsi="Calibri"/>
        <w:color w:val="444444"/>
        <w:shd w:fill="FFFFFF" w:val="clear"/>
        <w:lang w:val="en-US" w:eastAsia="en-US"/>
      </w:rPr>
    </w:r>
  </w:p>
  <w:p>
    <w:pPr>
      <w:pStyle w:val="Header"/>
      <w:rPr>
        <w:rFonts w:ascii="Calibri" w:hAnsi="Calibri" w:cs="Calibri"/>
        <w:color w:val="444444"/>
        <w:shd w:fill="FFFFFF" w:val="clear"/>
      </w:rPr>
    </w:pPr>
    <w:r>
      <w:rPr>
        <w:rFonts w:cs="Calibri" w:ascii="Calibri" w:hAnsi="Calibri"/>
        <w:color w:val="44444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ITC Avant Garde Gothic;Calibri" w:hAnsi="ITC Avant Garde Gothic;Calibri" w:cs="ITC Avant Garde Gothic;Calibri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ITC Avant Garde Gothic;Calibri" w:hAnsi="ITC Avant Garde Gothic;Calibri" w:cs="ITC Avant Garde Gothic;Calibri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iCs/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60" w:hanging="0"/>
      <w:jc w:val="both"/>
    </w:pPr>
    <w:rPr/>
  </w:style>
  <w:style w:type="paragraph" w:styleId="Listaconvietas2">
    <w:name w:val="Lista con viñetas 2"/>
    <w:basedOn w:val="Normal"/>
    <w:qFormat/>
    <w:pPr>
      <w:tabs>
        <w:tab w:val="clear" w:pos="708"/>
        <w:tab w:val="left" w:pos="8647" w:leader="none"/>
      </w:tabs>
      <w:jc w:val="center"/>
    </w:pPr>
    <w:rPr>
      <w:b/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4:00Z</dcterms:created>
  <dc:creator>Municipalidad de Chivilcoy</dc:creator>
  <dc:description/>
  <cp:keywords/>
  <dc:language>en-US</dc:language>
  <cp:lastModifiedBy>Melisa Lafuente</cp:lastModifiedBy>
  <cp:lastPrinted>2022-12-12T09:42:00Z</cp:lastPrinted>
  <dcterms:modified xsi:type="dcterms:W3CDTF">2023-12-01T11:35:00Z</dcterms:modified>
  <cp:revision>6</cp:revision>
  <dc:subject/>
  <dc:title>Secretaria de Hacienda</dc:title>
</cp:coreProperties>
</file>